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3</w:t>
      </w:r>
    </w:p>
    <w:p>
      <w:pPr>
        <w:pStyle w:val="Normal"/>
        <w:rPr/>
      </w:pPr>
      <w:r>
        <w:rPr/>
        <w:t>Plan finansowy rewitalizacji na lata 2007-2013 ze wskazaniem obszarów rewitalizacji, planowanych działań, podmiotów odpowiedzialnych za realizację i źródeł finansowania</w:t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585"/>
        <w:gridCol w:w="1438"/>
        <w:gridCol w:w="1277"/>
        <w:gridCol w:w="1413"/>
        <w:gridCol w:w="1827"/>
        <w:gridCol w:w="252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zar rewitalizacji i działani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órka realizując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owane łączne nakłady finansowe (PLN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o finansow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eny miejskie, w ty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79 728 0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I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kie przestrzenie publiczne i mieszkaniow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 428 0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waloryzacja śródmieścia: odtworzenie, odnowa i ożywienie przestrzeni publicznej wpisanego do rejestru zabytków układu urbanistycznego Śródmieścia Kiel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 428 0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płyty Rynku i okolicznych uli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5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wnętrza ul. Warszawski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cja budynków zespołu powięziennego przy ul. Zamkow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6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arkingu wielopoziomowego dla samochodów osobowych przy ul. Soln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. kapitał prywat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budowa Placu Panny Mari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infrastrukturalne terenu pod śródmiejską zabudowę; obszar w rejonie ul. Piotrkowskiej, Silnicznej, IX W. Kiel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udowa ulicy „Nowosilnicznej” (odcinek 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arszawskiej do Pl. Św. Wojciecha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4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galerii przy ul. Leśnej w Kielcach – Centrum Sztuki Współczesn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Kultu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witalizacja rejonu rzeki Silnicy na odcinku śródmiejski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kreśl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Centrum Osób Niepełnosprawnych, Centrum Wolontariatu i Organizacji Pozarządowych przy ul. Bodzentyńskiej w Kielcach (teren d. targowiska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i modernizacja Pl. Św. Wojciech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i modernizacja Placu Wolnośc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zbiornika wód deszczowych w rejo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. Św. Wojciech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tapowe wprowadzanie Strefy Ruchu Uspokojon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arkingu dla samochodów osobowych na Pl. Konstytu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w. kapitał prywat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dziedzińca Pałacu Biskupów Krakowskic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eum Narodow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Kultu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elewacji oraz wymiana pokrycia dachowego ze wzmocnieniem konstrukcji dachu i termomodernizacją budynku Urzędu Miasta Rynek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23 0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udowa Centrum Usług Socjalnych i Turystycznych Caritas Diecezji Kieleckiej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tas Diecezji Kielecki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y, adaptacje i termomodernizacje budynków mieszkalnych w obszarze śródmieścia wraz z zagospodarowaniem otoczen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kreśl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rządzeń do sezonowego sztucznego lodowiska na Placu Wolnośc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i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II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eny sportowo - rekreacyjn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 3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dion - Ogró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 5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gólnodostępnego parkingu dla samochodów osobowych w rejonie ul. Ściegienn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i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gólnodostępnego parkingu dla samochodów osobowych w rejonie ul. Pakosz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i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arku Sportu i Rekreacji w rejonie ul. Pakosz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i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wybranych elementów infrastruktury drogowej i podziemnej w dzielnicy Pakosz w Kielcac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i rozbudowa stoku narciarskiego na Pierścienicy wraz z towarzyszącą infrastruktur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kreśl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urządzeń sportowo-rekreacyjnych na Stadionie Leśny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talizacja Osiedla Legionów w Kielcac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 prywatny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lew Kiel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rzystani żeglarskiej (przebudowa i rozbudowa hangaru żeglarskiego) nad zalew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i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 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infrastruktury wynikająca z zadań własnych gminy wynikających z ustaleń miejscowego planu zagospodarowania przestrzenneg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kreśl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III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efa „Karczówka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allotyńskiego Centrum Edukacji Integralnej Młodzieży (Centrum Skautingu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ztor Księży Pallotyn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IV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efa „Jagiellońska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kreśl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ażowy projekt społeczn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P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kreśl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eny poprzemysłow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494 2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: Rewitalizacja obszarów poprzemysłowych pod potrzeby kultury, edukacji i wypoczynku (amfiteatr „Kadzielnia”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40 69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: Udostępnienie do zwiedzania jaskiń Odkrywców, Prochownia i Szczelina na Kadziel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8 8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: Modernizacja i budowa urządzeń techniczno-budowlanych w Parku Kadzielnia, Rezerwacie Slichowice, Rezerwacie Wietrznia,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2 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urządzenie Parku Miniatur Zabytków Regionu Świętokrzyskiego w wyrobisku poprzemysłowy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urządzenie elementów Strefy Rekreacji Dziecięcej moduł „C” (rejon ul. Okrężnej i Husarskiej), „D” (rejon Kadzielni, ul. Gagarina) i „E” (Las Komunalny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kreśl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: Budowa Muzeum Geologicznego w rezerwacie Wietrzni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PARK KIEL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32 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eny powojskow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zespołu kortów tenisowych „Kuźnia talentów tenisowych” – dz. Nr 60/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KS „GEMIK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PO W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ie nakłady na rewitalizacj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 012 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nakłady miejski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902 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nakłady prywatne i organizacji pozarządow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11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6:01:00Z</dcterms:created>
  <dc:creator>ArturAlina</dc:creator>
  <dc:description/>
  <dc:language>en-US</dc:language>
  <cp:lastModifiedBy>ArturAlina</cp:lastModifiedBy>
  <dcterms:modified xsi:type="dcterms:W3CDTF">2007-03-26T18:42:00Z</dcterms:modified>
  <cp:revision>8</cp:revision>
  <dc:subject/>
  <dc:title>Załącznik nr 13</dc:title>
</cp:coreProperties>
</file>